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6480" w:firstLine="75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а № Р-6/1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 xml:space="preserve">о предоставлении субсидии на несвязанную поддержку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ельскохозяйственных товаропроизводителей в области растение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го района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шу предоставить субсидию за счет средств федерального и областного бюджетов на несвязанную поддержку сельскохозяйственных товаропроизводителей в области растениеводства в 20__ году в сумме, рассчитанной исходя из наличия в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(имя)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___ году  ____________ га посевной площади, занятой зерновыми, зернобобовыми и кормовыми культурами. Затраты на производство продукции растениеводства на указанной посевной площади в 20___ году составили в среднем _____________ рублей на 1 га посевной площад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_________ 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(должность руководителя сельскохозяйственного            (подпись)           (инициалы, фамил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М.П. 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го товаропроизводителя   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ДТВЕРЖДЕН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(должность руководителя органа                              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rPr/>
      </w:pPr>
      <w:r>
        <w:rPr/>
        <w:t>Главный бухгалтер</w:t>
      </w:r>
    </w:p>
    <w:p>
      <w:pPr>
        <w:pStyle w:val="Normal"/>
        <w:autoSpaceDE w:val="false"/>
        <w:rPr/>
      </w:pPr>
      <w:r>
        <w:rPr/>
        <w:t>органа местного самоуправления                          _________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(инифиалы, фамилия)</w:t>
      </w: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spacing w:lineRule="exact" w:line="7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480" w:firstLine="750"/>
        <w:rPr/>
      </w:pPr>
      <w:r>
        <w:rPr/>
      </w:r>
    </w:p>
    <w:p>
      <w:pPr>
        <w:pStyle w:val="Normal"/>
        <w:autoSpaceDE w:val="false"/>
        <w:ind w:left="6480" w:firstLine="750"/>
        <w:rPr/>
      </w:pPr>
      <w:r>
        <w:rPr/>
        <w:t>Форма № Р-6/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сумм субсидий за счет средств федерального и областного бюджетов на возмещение части затрат  на проведение комплекса агротехнологических работ, обеспечивающих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увеличение производства семенного картофеля и семян овощных культур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грунта,</w:t>
      </w:r>
      <w:r>
        <w:rPr/>
        <w:t xml:space="preserve"> </w:t>
      </w:r>
      <w:r>
        <w:rPr>
          <w:sz w:val="24"/>
          <w:szCs w:val="24"/>
        </w:rPr>
        <w:t>а также овощей открытого грун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и ИНН сельскохозяйственного товаропроизводителя,</w:t>
      </w:r>
    </w:p>
    <w:p>
      <w:pPr>
        <w:pStyle w:val="Normal"/>
        <w:autoSpaceDE w:val="false"/>
        <w:jc w:val="center"/>
        <w:rPr/>
      </w:pPr>
      <w:r>
        <w:rPr/>
        <w:t>муниципального района или городского округ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рошу предоставить в 20___ году субсидию в следующей сумме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740"/>
        <w:gridCol w:w="900"/>
        <w:gridCol w:w="1260"/>
        <w:gridCol w:w="1080"/>
        <w:gridCol w:w="1080"/>
        <w:gridCol w:w="900"/>
        <w:gridCol w:w="900"/>
        <w:gridCol w:w="900"/>
      </w:tblGrid>
      <w:tr>
        <w:trPr>
          <w:trHeight w:val="519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посевов, на который предоставляется субсидия (в соответствии с перечнем, утвержденным Минсельхозом России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 посевов, г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ысеянных семян и посадочного материала (в случае производства семенного картофеля и (или) семян овощей открытого грунта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траты на производство продук-ции, руб./г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вка субсидий, руб./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й, руб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-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-ного бюдже-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-льного бюдже-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-ного бюдже-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                 _________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 руководителя сельскохозяй-                            (подпись) 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твенного товаропроизводителя)                МП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при наличи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</w:t>
      </w:r>
    </w:p>
    <w:p>
      <w:pPr>
        <w:pStyle w:val="Normal"/>
        <w:autoSpaceDE w:val="false"/>
        <w:rPr/>
      </w:pPr>
      <w:r>
        <w:rPr/>
        <w:t>сельскохозяйственного товаропроизводител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_________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(инициалы, фамилия)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ДТВЕРЖДЕНЫ:</w:t>
      </w:r>
    </w:p>
    <w:p>
      <w:pPr>
        <w:pStyle w:val="Normal"/>
        <w:autoSpaceDE w:val="false"/>
        <w:rPr/>
      </w:pPr>
      <w:r>
        <w:rPr/>
        <w:t>_________________________________                _________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руководителя органа                                          (подпись)               (инициалы, фамилия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ного самоуправления)                        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</w:t>
      </w:r>
    </w:p>
    <w:p>
      <w:pPr>
        <w:pStyle w:val="Normal"/>
        <w:autoSpaceDE w:val="false"/>
        <w:rPr/>
      </w:pPr>
      <w:r>
        <w:rPr/>
        <w:t>органа местного самоуправления                          _________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(инифиалы, фамилия)</w:t>
      </w: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spacing w:lineRule="exact" w:line="7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8"/>
        <w:rPr>
          <w:lang w:val="ru-RU"/>
        </w:rPr>
      </w:pPr>
      <w:r>
        <w:rPr>
          <w:lang w:val="ru-RU"/>
        </w:rPr>
        <w:t>Форма</w:t>
      </w:r>
      <w:r>
        <w:rPr/>
        <w:t xml:space="preserve"> № Р-</w:t>
      </w:r>
      <w:r>
        <w:rPr>
          <w:lang w:val="ru-RU"/>
        </w:rPr>
        <w:t>6</w:t>
      </w:r>
      <w:r>
        <w:rPr/>
        <w:t>/</w:t>
      </w:r>
      <w:r>
        <w:rPr>
          <w:lang w:val="ru-RU"/>
        </w:rPr>
        <w:t>3</w:t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РЕЕСТР</w:t>
      </w:r>
    </w:p>
    <w:p>
      <w:pPr>
        <w:pStyle w:val="TextBody"/>
        <w:jc w:val="center"/>
        <w:rPr/>
      </w:pPr>
      <w:r>
        <w:rPr>
          <w:lang w:val="ru-RU"/>
        </w:rPr>
        <w:t>товарных накладных о реализации семенного картофеля, и (или) овощей открытого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грунта собственного производства, и </w:t>
      </w:r>
      <w:r>
        <w:rPr/>
        <w:t>(или) семян овощных культур открытого грунта</w:t>
      </w:r>
    </w:p>
    <w:p>
      <w:pPr>
        <w:pStyle w:val="TextBody"/>
        <w:jc w:val="center"/>
        <w:rPr>
          <w:b/>
          <w:b/>
        </w:rPr>
      </w:pPr>
      <w:r>
        <w:rPr>
          <w:b/>
          <w:lang w:val="ru-RU"/>
        </w:rPr>
        <w:t>в</w:t>
      </w:r>
      <w:r>
        <w:rPr>
          <w:b/>
        </w:rPr>
        <w:t>_______________________________________________________________________________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(наименование (имя) и ИНН сельскохозяйственного товаропроизводителя, наименование муниципального района или городского округа)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</w:t>
      </w:r>
      <w:r>
        <w:rPr>
          <w:b/>
        </w:rPr>
        <w:t>20</w:t>
      </w:r>
      <w:r>
        <w:rPr>
          <w:b/>
          <w:lang w:val="ru-RU"/>
        </w:rPr>
        <w:t>___</w:t>
      </w:r>
      <w:r>
        <w:rPr>
          <w:b/>
        </w:rPr>
        <w:t xml:space="preserve"> год</w:t>
      </w:r>
      <w:r>
        <w:rPr>
          <w:b/>
          <w:lang w:val="ru-RU"/>
        </w:rPr>
        <w:t>у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5"/>
        <w:gridCol w:w="212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мер и дата товарной накладно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Calibri"/>
                <w:lang w:val="ru-RU"/>
              </w:rPr>
              <w:t>Количество, указанное в товарной накладно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диница измер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менной картофель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емена овощных культур открытого </w:t>
              <w:br/>
              <w:t>грунта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вощи открытого грунта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(должность руководителя                                            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хозяйственного товаропроизводителя    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ДОСТОВЕРНЫ, СООТВЕТСТВУЮТ СОДЕРЖАНИЮ ТОВАРНЫХ НАКЛАДНЫХ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(должность руководителя органа                                  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местного самоуправлен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                          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Normal"/>
        <w:spacing w:lineRule="exact" w:line="720"/>
        <w:ind w:firstLine="397"/>
        <w:jc w:val="center"/>
        <w:rPr/>
      </w:pPr>
      <w:r>
        <w:rPr/>
        <w:t>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olor w:val="000000"/>
      <w:spacing w:val="-4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40:00Z</dcterms:created>
  <dc:creator>1</dc:creator>
  <dc:description/>
  <cp:keywords/>
  <dc:language>en-US</dc:language>
  <cp:lastModifiedBy>1</cp:lastModifiedBy>
  <cp:lastPrinted>2017-02-28T14:13:00Z</cp:lastPrinted>
  <dcterms:modified xsi:type="dcterms:W3CDTF">2017-02-28T11:13:00Z</dcterms:modified>
  <cp:revision>7</cp:revision>
  <dc:subject/>
  <dc:title>Приложение № 1</dc:title>
</cp:coreProperties>
</file>