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3.2017</w:t>
        <w:tab/>
        <w:tab/>
        <w:tab/>
        <w:tab/>
        <w:tab/>
        <w:tab/>
        <w:tab/>
        <w:t xml:space="preserve">                                            № 10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сельского хозяйства и продовольствия Кировской области </w:t>
        <w:br/>
        <w:t xml:space="preserve">от 15.06.2009 № 71, от 07.08.2009 № 101, от 09.12.2009 № 152, от 11.06.2010 </w:t>
        <w:br/>
        <w:t xml:space="preserve">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12.2011 № 86, </w:t>
        <w:br/>
        <w:t xml:space="preserve">от 28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2.201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11.2014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76, от 12.05.2015 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споряжениями министерства сельского хозяйства и продовольствия Кировской области от 11.12.2015 № 19, от 13.05.2016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4.10.2016 № 71) </w:t>
        <w:br/>
        <w:t>следующие изменения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реамбуле слова «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 распределения субсидий из федерального бюджета бюджетам субъектов Российской Федерации на поддержку отдельных подотраслей растениеводства, утвержденными постановлением Правительства Российской Федерации от 12.12.2012 № 1295,» исключить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твердить изменения в Регламенте представления и рассмотрения документов для предоставления субсидий из областного бюджета на развитие растениеводства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и распространяется на отношения, возникшие </w:t>
        <w:br/>
        <w:t>с 01.02.2017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И.о. заместителя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12"/>
      <w:headerReference w:type="first" r:id="rId13"/>
      <w:type w:val="nextPage"/>
      <w:pgSz w:w="11906" w:h="16838"/>
      <w:pgMar w:left="1559" w:right="709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466282529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yperlink" Target="consultantplus://offline/ref=15A49DDB24001D6D384D51C3E2161533C771A22714B56D6AE2A30FE72636AAB75905BC565750F803B10E9AkBM1L" TargetMode="External"/><Relationship Id="rId9" Type="http://schemas.openxmlformats.org/officeDocument/2006/relationships/hyperlink" Target="consultantplus://offline/ref=60595096BF6A3030665F2E2408EB8003BAB4D2C7FD4B99B84B3E0DE686550EE81175008891F1F9DB9624BCQEG1L" TargetMode="External"/><Relationship Id="rId10" Type="http://schemas.openxmlformats.org/officeDocument/2006/relationships/hyperlink" Target="consultantplus://offline/ref=D0E41FC2937B3EAAD93B86D0B97D4143477E344CF7F8B243D8B84AB4EC203CF8A3EFD24306D629F926EAE341k3AFN" TargetMode="External"/><Relationship Id="rId11" Type="http://schemas.openxmlformats.org/officeDocument/2006/relationships/hyperlink" Target="consultantplus://offline/ref=14D67EFF33B06BAE9A28BE853ED6DCEC4D50F158D868B27FAC7FC95C227420A4DD14E91E72760A19OCD2O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39:00Z</dcterms:created>
  <dc:creator>V</dc:creator>
  <dc:description/>
  <cp:keywords/>
  <dc:language>en-US</dc:language>
  <cp:lastModifiedBy>Елена В. Скопина</cp:lastModifiedBy>
  <cp:lastPrinted>2017-02-27T17:15:00Z</cp:lastPrinted>
  <dcterms:modified xsi:type="dcterms:W3CDTF">2017-03-13T11:53:00Z</dcterms:modified>
  <cp:revision>6</cp:revision>
  <dc:subject/>
  <dc:title>Приложение № 1</dc:title>
</cp:coreProperties>
</file>